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rojekt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roboty budowlane Nr 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..2017r. pomiędzy </w:t>
      </w:r>
      <w:r>
        <w:rPr>
          <w:rFonts w:cs="Times New Roman" w:ascii="Times New Roman" w:hAnsi="Times New Roman"/>
          <w:b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Gminą Sandomierz</w:t>
        <w:br/>
      </w:r>
      <w:r>
        <w:rPr>
          <w:rFonts w:cs="Times New Roman" w:ascii="Times New Roman" w:hAnsi="Times New Roman"/>
          <w:sz w:val="24"/>
          <w:szCs w:val="24"/>
        </w:rPr>
        <w:t>o statusie miejskim w Sandomierzu Pl. Poniatowskiego 3, reprezentowaną przez :</w:t>
      </w:r>
    </w:p>
    <w:p>
      <w:pPr>
        <w:pStyle w:val="TextBody"/>
        <w:rPr/>
      </w:pPr>
      <w:r>
        <w:rPr>
          <w:b/>
        </w:rPr>
        <w:t>Pana Marka Bronkowskiego  – Burmistrza Miasta Sandomierza</w:t>
      </w:r>
    </w:p>
    <w:p>
      <w:pPr>
        <w:pStyle w:val="TextBody"/>
        <w:rPr/>
      </w:pPr>
      <w:r>
        <w:rPr/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………………………….., REGON: ………………………….., zwanym dalej </w:t>
      </w:r>
      <w:r>
        <w:rPr>
          <w:rFonts w:cs="Times New Roman" w:ascii="Times New Roman" w:hAnsi="Times New Roman"/>
          <w:b/>
          <w:sz w:val="24"/>
          <w:szCs w:val="24"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dokonanego przez Zamawiającego wyboru oferty w drodze zaproszenia </w:t>
        <w:br/>
        <w:t>do złożenia  oferty (na podst. art. 4pkt. 8 – ustawy – Prawo zamówień publicznych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leca, a Wykonawca przyjmuje do wykonania roboty budowlane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„Przebudowa ulicy Krętej do ulicy Salve Regina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ozpoczęcia robót : w ciągu 7 dni od przekazania placu budowy, które nastąpi        po podpisaniu umowy, w ciągu 7 dni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akończenia robót: </w:t>
      </w:r>
      <w:r>
        <w:rPr>
          <w:rFonts w:cs="Times New Roman" w:ascii="Times New Roman" w:hAnsi="Times New Roman"/>
          <w:b/>
          <w:sz w:val="24"/>
          <w:szCs w:val="24"/>
        </w:rPr>
        <w:t>30 dni od daty zawarcia umowy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ac zgodny z przedstawioną ofertą Wykonawcy (wraz z kosztorysem ofertowym)   i dokumentacją projektow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ę kierownika robót ze strony Wykonawcy pełnić będzie: ………………………………………………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ania przestrzegania przepisów i zasad bhp oraz p.poż. we wszystkich miejscach wykonywania robót i miejscach składowania materiałów zgodnie                   z przepisami oraz zapewnienia należytego porządku na terenie prowadzonych robót       i w jego otoczeni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i zabezpieczenia terenu prowadzenia robót, przed dostępem osób trzecich w sposób zapewniający bezpieczne ich prowadzen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robót w sposób nie powodujący szkód, w tym zagrożenia ludzi i m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a terenu prowadzenia robót w taki sposób, aby nie powstały przeszkody komunikacyj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i czytelnego prowadzenia dokumentacji robót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enia protokołów z pomiarów i prób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dy i zniszczenia spowodowane w wykonywanych robotach na skutek zdarzeń losowych i innych, powstałe przed odbiorem końcowym obiektu Wykonawca zobowiązuje się naprawić na koszt własny oraz ubezpieczyć budowę i robot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, że za wykonanie przedmiotu zamówienia Zamawiający zapłaci Wykonawcy wynagrodzenie tj. kwotę brutto </w:t>
      </w:r>
      <w:r>
        <w:rPr>
          <w:rFonts w:cs="Times New Roman" w:ascii="Times New Roman" w:hAnsi="Times New Roman"/>
          <w:b/>
          <w:sz w:val="24"/>
          <w:szCs w:val="24"/>
        </w:rPr>
        <w:t>……………….. zł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………../100 ( w tym …………………….zł – kwota netto oraz ……………………… zł – kwota podatku VAT)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brutto, o którym mowa w ust. 1 jest kwotą ryczałtową i obejmuje wszystkie koszty Wykonawcy związane z wykonaniem niniejszej umowy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Źródło finansowania </w:t>
      </w:r>
      <w:r>
        <w:rPr>
          <w:rFonts w:cs="Times New Roman" w:ascii="Times New Roman" w:hAnsi="Times New Roman"/>
          <w:bCs/>
          <w:sz w:val="24"/>
          <w:szCs w:val="24"/>
        </w:rPr>
        <w:t xml:space="preserve">zadania – budżet miasta – dział 600 rozdział 60016 § 6050.  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 pisemnym zgłoszeniu przez Wykonawcę przedmiotu umowy </w:t>
        <w:br/>
        <w:t xml:space="preserve">do odbioru końcowego w ciągu 14 dni roboczych powoła Komisję Odbioru Końcowego. </w:t>
        <w:br/>
        <w:t xml:space="preserve">W dniu odbioru Wykonawca przekaże Zamawiającemu atesty i certyfikaty zgodnie </w:t>
        <w:br/>
        <w:t>z obowiązującymi przepisami w tym zakresie.  Odbiór końcowy nastąpi                             po bezusterkowym wykonaniu prac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liczenie nastąpi fakturą po zakończeniu całości robót objętych umową </w:t>
        <w:br/>
        <w:t>i ich odbiorze przez Zamawiającego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termin płatności faktury do 30 dni, licząc od daty otrzymania </w:t>
        <w:br/>
        <w:t>przez Zamawiającego prawidłowo złożonej faktury. Faktura za wykonane roboty będzie płatna przelewem na konto Wykonawcy wskazane na fakturze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udzieli Zamawiającemu </w:t>
      </w:r>
      <w:r>
        <w:rPr>
          <w:rFonts w:cs="Times New Roman" w:ascii="Times New Roman" w:hAnsi="Times New Roman"/>
          <w:b/>
          <w:sz w:val="24"/>
          <w:szCs w:val="24"/>
        </w:rPr>
        <w:t>3-letniej gwarancji</w:t>
      </w:r>
      <w:r>
        <w:rPr>
          <w:rFonts w:cs="Times New Roman" w:ascii="Times New Roman" w:hAnsi="Times New Roman"/>
          <w:sz w:val="24"/>
          <w:szCs w:val="24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wykona roboty budowlane siłami własnymi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stanowień zawartej umowy może nastąpić za zgodą obu stron wyrażoną </w:t>
        <w:br/>
        <w:t>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iż w przypadku nienależytego wykonania umowy naliczane będą kary umowne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 tytułu odstąpienia od umowy z przyczyn zawinionych przez Zamawiającego  </w:t>
        <w:br/>
        <w:t xml:space="preserve">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wyraża zgodę by naliczone kary umowne były potrącane z należności </w:t>
        <w:br/>
        <w:t>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usuwania z terenu materiałów </w:t>
        <w:br/>
        <w:t xml:space="preserve">z rozbiórki, odpadów, śmieci oraz niepotrzebnych urządzeń prowizorycznych, </w:t>
        <w:br/>
        <w:t>a po zakończeniu robót do uporządkowania terenu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robót ponosi odpowiedzialność za ewentualne szkody osób trzecich spowodowane niewłaściwym oznakowaniem i zabezpieczeniem robót oraz w związku </w:t>
        <w:br/>
        <w:t xml:space="preserve">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atrzenia sporów wynikłych na tle realizacji niniejszej umowy jest sąd właściwy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3.</w:t>
      </w:r>
    </w:p>
    <w:p>
      <w:pPr>
        <w:pStyle w:val="Standardowy"/>
        <w:jc w:val="both"/>
        <w:rPr/>
      </w:pPr>
      <w:r>
        <w:rPr>
          <w:b w:val="false"/>
          <w:sz w:val="24"/>
        </w:rPr>
        <w:t>Umowę sporządzono w czterech jednobrzmiących egzemplarzach,</w:t>
      </w:r>
      <w:r>
        <w:rPr>
          <w:sz w:val="24"/>
        </w:rPr>
        <w:t xml:space="preserve"> </w:t>
      </w:r>
      <w:r>
        <w:rPr>
          <w:b w:val="false"/>
          <w:sz w:val="24"/>
          <w:lang w:val="pl-PL"/>
        </w:rPr>
        <w:t>3 egzemplarze dla Zamawiającego, 1 egzemplarz dla Wykonawcy, każdy na prawach oryginału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before="0" w:after="0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3:00Z</dcterms:created>
  <dc:creator>Jarosław Szczerowoda</dc:creator>
  <dc:description/>
  <cp:keywords/>
  <dc:language>en-US</dc:language>
  <cp:lastModifiedBy>Bogusław Mądry</cp:lastModifiedBy>
  <cp:lastPrinted>2017-07-13T10:59:00Z</cp:lastPrinted>
  <dcterms:modified xsi:type="dcterms:W3CDTF">2017-07-13T08:59:00Z</dcterms:modified>
  <cp:revision>10</cp:revision>
  <dc:subject/>
  <dc:title/>
</cp:coreProperties>
</file>